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39"/>
        <w:gridCol w:w="2148"/>
        <w:gridCol w:w="3010"/>
        <w:gridCol w:w="539"/>
        <w:gridCol w:w="2148"/>
      </w:tblGrid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5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ашак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т 11 ноября 2025г.   № 18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53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чень</w:t>
              <w:br/>
              <w:t>главных администраторов доходов бюджета Кунашакского муниципального округа на 2026 год и на плановый период 2027 и 2028 годов</w:t>
            </w:r>
          </w:p>
        </w:tc>
      </w:tr>
      <w:tr>
        <w:trPr>
          <w:trHeight w:val="423" w:hRule="atLeast"/>
        </w:trPr>
        <w:tc>
          <w:tcPr>
            <w:tcW w:w="105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бюджета округа, кода бюджетной классификации Российской Федерации</w:t>
            </w:r>
          </w:p>
        </w:tc>
      </w:tr>
      <w:tr>
        <w:trPr>
          <w:trHeight w:val="7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округа</w:t>
            </w:r>
          </w:p>
        </w:tc>
        <w:tc>
          <w:tcPr>
            <w:tcW w:w="5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06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 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Челябинской области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,2,3</w:t>
            </w:r>
          </w:p>
        </w:tc>
      </w:tr>
      <w:tr>
        <w:trPr>
          <w:trHeight w:val="3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логии Челябинской области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,2,3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1050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 и  инфраструктуры Челябинской области</w:t>
            </w:r>
          </w:p>
        </w:tc>
      </w:tr>
      <w:tr>
        <w:trPr>
          <w:trHeight w:val="5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Челябинской области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а Челябинской области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юстиции Челябинской области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1133 01 0</w:t>
            </w:r>
            <w:r>
              <w:rPr>
                <w:lang w:val="en-US"/>
              </w:rPr>
              <w:t>000</w:t>
            </w:r>
            <w:r>
              <w:rPr/>
              <w:t xml:space="preserve">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1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лесами Челябинской области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>
          <w:trHeight w:val="29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4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4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ая комиссия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 xml:space="preserve"> 2,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59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 01010 01 0000 12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 01030 01 0000 12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 01040 01 0000 12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и потребления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7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01082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  <w:r>
              <w:rPr>
                <w:vertAlign w:val="superscript"/>
              </w:rPr>
              <w:t>1,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9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9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государственного контроля, надзора, охраны водных биологических ресурсов и среды их обитания по Челябинской области </w:t>
            </w:r>
          </w:p>
        </w:tc>
      </w:tr>
      <w:tr>
        <w:trPr>
          <w:trHeight w:val="7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4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ветеринарному и фитосанитарному надзору по Челябинской области</w:t>
            </w:r>
          </w:p>
        </w:tc>
      </w:tr>
      <w:tr>
        <w:trPr>
          <w:trHeight w:val="79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8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4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1,2,3</w:t>
            </w:r>
          </w:p>
        </w:tc>
      </w:tr>
      <w:tr>
        <w:trPr>
          <w:trHeight w:val="57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5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70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1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13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  <w:r>
              <w:rPr>
                <w:vertAlign w:val="superscript"/>
              </w:rPr>
              <w:t xml:space="preserve"> 1,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14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  <w:r>
              <w:rPr>
                <w:vertAlign w:val="superscript"/>
              </w:rPr>
              <w:t xml:space="preserve"> 1,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vertAlign w:val="superscript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</w:t>
            </w:r>
            <w:r>
              <w:rPr>
                <w:lang w:val="en-US"/>
              </w:rPr>
              <w:t>3</w:t>
            </w:r>
            <w:r>
              <w:rPr/>
              <w:t xml:space="preserve"> 02251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</w:t>
            </w:r>
            <w:r>
              <w:rPr>
                <w:lang w:val="en-US"/>
              </w:rPr>
              <w:t>3</w:t>
            </w:r>
            <w:r>
              <w:rPr/>
              <w:t xml:space="preserve"> 02261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5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>
          <w:trHeight w:val="5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5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8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60 02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14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униципальных округов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8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14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муниципальных округов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8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14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муниципальных округов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2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бычу общераспространенных полезных ископаемых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4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3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ов в руде)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4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7 0108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бычу прочих полезных ископаемых, в отношении которых при налогообложении установлен рентный коэффициент, отличный от 1 (за исключением калийных солей, апатит-нефелиновых, апатит-штаффелитовых руд, апатит-магнетитовых, маложелезистых апатитовых руд, апатитовых и фосфоритовых руд)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45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1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14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</w:tr>
      <w:tr>
        <w:trPr>
          <w:trHeight w:val="72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160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 за налоговые правонарушения, установленные Главой 16 Налогового кодекс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96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0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34 11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33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1 01 0000 1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1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2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7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67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,2,3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«Управление культуры, молодежной политики и информации администрации Кунашакского муниципального округа»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14 0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7 040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«Управление по физической культуре и спорту Администрации Кунашакского муниципального округа»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е управление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плату жилищно-коммунальных услуг отдельным категориям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00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за счет средств резервного фонда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, за счет средств резервного фонда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2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работе с территориям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по жилищно-коммунальному хозяйству, строительству и энергообеспечению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доходы от компенсации затрат бюджетов 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20303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3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азвитие сети учреждений культурно-досугового тип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 на поддержку отрасли культуры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76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а платежа (перерасчеты,недоимка и задолженность по соответствующему платежу,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17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17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</w:t>
            </w:r>
            <w:r>
              <w:rPr/>
              <w:t>559</w:t>
            </w:r>
            <w:r>
              <w:rPr>
                <w:lang w:val="en-US"/>
              </w:rPr>
              <w:t xml:space="preserve"> </w:t>
            </w:r>
            <w:r>
              <w:rPr/>
              <w:t>14</w:t>
            </w:r>
            <w:r>
              <w:rPr>
                <w:lang w:val="en-US"/>
              </w:rPr>
              <w:t xml:space="preserve">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00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 округов, за счет средств резервного фонда Правительства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округов (в бюджеты муниципальных районов) для осуществления взыскания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округ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ревизионная комиссия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имущественных и земельных отношений администрации Кунашакского муниципального округа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 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(сумма платежа( 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(прочие поступ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 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 (прочие поступ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7014 14 1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14 3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 округам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14 4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(прочие поступ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14 0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14 0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14 2000 1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ени и проценты по соответствующему платеж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14 0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квартир, находящихся в собственности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1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2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3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4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 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1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jc w:val="center"/>
              <w:rPr/>
            </w:pPr>
            <w:r>
              <w:rPr/>
              <w:t>1 14 02042 14 2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3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14 4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14 0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округ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14 0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14 0000 42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14 1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14 2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4 06024 14 1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14 2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14 3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14 4000 43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(прочие поступления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14 1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округов, в части приватизации нефинансовых активов имущества казны (сумма платежа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14 2000 41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округов, в части приватизации нефинансовых активов имущества казны (пени за несвоевременную уплату)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1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082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1,2,3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      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4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1 01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253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  <w:tab/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1,2,3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b/>
                <w:bCs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b/>
                <w:bCs/>
              </w:rPr>
              <w:t>Прокуратура  Челябинской области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145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,2,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Администрирование данных поступлений осуществляется с применением кодов подвидов доходов ,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нных приказом Министерства финансов Российской Федерации 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 xml:space="preserve"> от 10 июня 2025 года №70н "Об утверждении кодов (перечней кодов) бюджетной классификации Российской Федерации на 2026 год  (на 2026 год и на плановый период 2027 и 2028 годов)".   </w:t>
            </w:r>
          </w:p>
        </w:tc>
      </w:tr>
      <w:tr>
        <w:trPr>
          <w:trHeight w:val="1035" w:hRule="atLeast"/>
        </w:trPr>
        <w:tc>
          <w:tcPr>
            <w:tcW w:w="10532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В части доходов, зачисляемых в бюджет муниципального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Администрирование данных поступлений осуществляется с применением кодов подвидов доходов, предусмотр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Министерства финансов Челябинской области от 2 февраля 2015 года № 3-НП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>"Об утверждении перечней кодов подвидов по видам доходов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5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34819237413919CAC24FA55A18D5F9A5A96A2BF1662C3810A5B022BB1C94EA71338219E69320C284DA0AC928189760083332723418AA15A4p5J" TargetMode="External"/><Relationship Id="rId3" Type="http://schemas.openxmlformats.org/officeDocument/2006/relationships/hyperlink" Target="consultantplus://offline/ref=E168A9C6ADA88A9A23DB5DA6BBEF8EE4216B09237B310084067A4F576658554BA93514C1C3560ADB740B979099994F99E295AC2E8385DB6CI" TargetMode="External"/><Relationship Id="rId4" Type="http://schemas.openxmlformats.org/officeDocument/2006/relationships/hyperlink" Target="consultantplus://offline/ref=E168A9C6ADA88A9A23DB5DA6BBEF8EE4216B09237B310084067A4F576658554BA93514C3C35F04D72B0E8281C1954881FD94B2328187BDD866I" TargetMode="External"/><Relationship Id="rId5" Type="http://schemas.openxmlformats.org/officeDocument/2006/relationships/hyperlink" Target="consultantplus://offline/ref=E168A9C6ADA88A9A23DB5DA6BBEF8EE4216B09237B310084067A4F576658554BA93514C3C35607D921518794D0CD4486E58BB32C9D85BF87DC6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1:00Z</dcterms:created>
  <dc:creator>User</dc:creator>
  <dc:description/>
  <cp:keywords/>
  <dc:language>en-US</dc:language>
  <cp:lastModifiedBy>Абдрахманова Джамиля Рифовна</cp:lastModifiedBy>
  <cp:lastPrinted>2025-10-31T14:24:00Z</cp:lastPrinted>
  <dcterms:modified xsi:type="dcterms:W3CDTF">2025-11-11T10:39:00Z</dcterms:modified>
  <cp:revision>372</cp:revision>
  <dc:subject/>
  <dc:title>Приложение 2</dc:title>
</cp:coreProperties>
</file>